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EP 12 WORKING PAPER ON IALA W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cription of the different functions / jo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ining organised by modules and leve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obs/functions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vel 1 Manager /  Engineer (all modules in area of responsibility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vel 2 Technician / Worker  (only modules necessary for job functio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odules – Management function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intenance strategy, management and contract services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gislation and regulation, users forum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tion to mariner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troduction to coastal navigation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ject management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ing process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dules – Technical function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ghts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und signal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vessel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GNS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 and control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toric lighthouses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uctures and materi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ule Description 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 handling safe working practic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ypes and use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oa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ar buoy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silient beacon 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trieval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ean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ployment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oy handling – surface coating protecti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inal AtoN and other system tes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ccurate position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oring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sig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sembly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in, shackles and swivel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ynthetic mooring line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nker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stic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air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etal component maintenanc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eel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preparati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DT – weld and hull thicknes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air – weld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thodic protection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ght sources – refer to light modul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ther At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g signals – mechanical and electrical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dar reflector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dar target enhancer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HF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SM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tellit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 – refer to power module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ring and connections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auses of damag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tenance pl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wer Sourc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mary/Secondary Batterie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hotovoltaic System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nd Generato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esel Generators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ning Protection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ghts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 sources - lamps and LED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lou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ashers - characte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ampchanger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lf contained lanter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otating beacon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ssical lenses – focal height and alignment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und signal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lectrical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pressed air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g detectors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spicuity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colour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ght colours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ainting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rface preparatio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pplication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ing and quality records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alth and saf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vesse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ing proces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chnical specifications and contract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evalu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tract negotiation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nder approval and a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ac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figuration – character selection, duty cyc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stin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rinciple and types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base station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AtoN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IS repeater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tc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stall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figuration – MMSI and slot manageme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GNSS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ference st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nsmitter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or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ote monitoring and contro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toric lighthous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itage responsibiliti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ernate use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intenance strategy, management and contract service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siness plan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erational plan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intenance strategy for individual equipment 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rvice Intervals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ventative maintenance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rrective maintenance</w:t>
      </w:r>
    </w:p>
    <w:p>
      <w:pPr>
        <w:pStyle w:val="Normal"/>
        <w:numPr>
          <w:ilvl w:val="1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ares holdings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tract management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mergency interven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egislation and regulation, users forum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ternational – LoS, SOLAS ChV Reg13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ALA recommendations and guidelines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te law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rganisation of the aids to navigation authority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akeholder consult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formation to mariner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tice to mariners – Liaison with National Coordinator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art update – Liaison with Hydrographic Dept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 of lights and pilot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roduction to coastal navigation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B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Basic definitions and terminology used in reading nautical cha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ject manageme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siness cas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get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nn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source manageme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heduling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ort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ructures and material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ypes of materia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rros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ather of stone and concre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tectio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t>EEP13/10/1</w:t>
    </w:r>
  </w:p>
  <w:p>
    <w:pPr>
      <w:pStyle w:val="Header"/>
      <w:spacing w:before="0" w:after="0"/>
      <w:jc w:val="right"/>
      <w:rPr/>
    </w:pPr>
    <w:r>
      <w:rPr/>
      <w:t>Formerly EEP12/WG3/WP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1:53:00Z</dcterms:created>
  <dc:creator>jean-charles</dc:creator>
  <dc:description/>
  <cp:keywords/>
  <dc:language>en-US</dc:language>
  <cp:lastModifiedBy>Mike Hadley</cp:lastModifiedBy>
  <dcterms:modified xsi:type="dcterms:W3CDTF">2008-12-04T15:15:00Z</dcterms:modified>
  <cp:revision>7</cp:revision>
  <dc:subject/>
  <dc:title>Description of the different functions / jobs</dc:title>
</cp:coreProperties>
</file>